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Data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Empresa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CNPJ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Endereço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Telefone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E-mail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Prazo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zh-CN" w:bidi="hi-IN"/>
              </w:rPr>
              <w:t xml:space="preserve"> de entrega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eastAsia="zh-CN" w:bidi="hi-IN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zh-CN" w:bidi="hi-IN"/>
              </w:rPr>
              <w:t>20 (vinte) dias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eastAsia="zh-CN" w:bidi="hi-IN"/>
              </w:rPr>
              <w:t>, contados a partir do recebimento da nota de empenho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eastAsia="zh-CN" w:bidi="hi-IN"/>
              </w:rPr>
              <w:t>Se constatada qualquer irregularidade, a empresa deverá efetuar a substituição no prazo máximo de 15 (quinze) dias, arcando com todas despes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 xml:space="preserve"> Edifício Anexo I do Tribunal Regional Eleitoral, situado na Esteves Junior, nº 80, Centro – Florianópolis/SC, no horário das 13h às 18h, sem que isso implique acréscimo no preço constante da propost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rantia:</w:t>
            </w:r>
            <w:r>
              <w:rPr>
                <w:rFonts w:cs="Arial" w:ascii="Arial" w:hAnsi="Arial"/>
                <w:sz w:val="18"/>
                <w:szCs w:val="18"/>
              </w:rPr>
              <w:t xml:space="preserve"> no mínimo 12 meses (1 ano), fornecida pelo fabricante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 w:bidi="hi-IN"/>
              </w:rPr>
              <w:t>Validade da Proposta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eastAsia="zh-CN" w:bidi="hi-IN"/>
              </w:rPr>
              <w:t xml:space="preserve"> 9</w:t>
            </w:r>
            <w:r>
              <w:rPr>
                <w:rFonts w:cs="Arial" w:ascii="Arial" w:hAnsi="Arial"/>
                <w:sz w:val="18"/>
                <w:szCs w:val="18"/>
                <w:lang w:eastAsia="zh-CN" w:bidi="hi-IN"/>
              </w:rPr>
              <w:t>0 dias.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eto</w:t>
      </w:r>
      <w:r>
        <w:rPr>
          <w:rFonts w:cs="Arial" w:ascii="Arial" w:hAnsi="Arial"/>
          <w:sz w:val="18"/>
          <w:szCs w:val="18"/>
        </w:rPr>
        <w:t xml:space="preserve">: Aquisição de chuveiros elétricos para os prédios Sede, Anexo I, Anexo II e Depósito de Urnas do TRE-SC. 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pecificações, condições e prazos conforme “Termo de Referência” do </w:t>
      </w:r>
      <w:r>
        <w:rPr>
          <w:rFonts w:cs="Arial" w:ascii="Arial" w:hAnsi="Arial"/>
          <w:sz w:val="18"/>
          <w:szCs w:val="18"/>
          <w:shd w:fill="auto" w:val="clear"/>
        </w:rPr>
        <w:t>PAE n. 15.417/202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pecificações: conforme itens 3 e 4 do Termo de Referência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Marca e modelo/código de referência: conforme o subitem 3.2 do Termo de Referência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2" w:type="dxa"/>
        <w:jc w:val="left"/>
        <w:tblInd w:w="-8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550"/>
        <w:gridCol w:w="1438"/>
        <w:gridCol w:w="1925"/>
        <w:gridCol w:w="1264"/>
        <w:gridCol w:w="1305"/>
      </w:tblGrid>
      <w:tr>
        <w:trPr>
          <w:trHeight w:val="141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ITEM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OBJE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QUANTIDAD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MODELO / CÓDIGO / REFERÊNC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preenchimento obrigatório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(R$)</w:t>
            </w:r>
          </w:p>
        </w:tc>
      </w:tr>
      <w:tr>
        <w:trPr>
          <w:trHeight w:val="141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uveiro elétrico com cano (braço metálico - “cano esconde-fios”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unidade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9">
    <w:name w:val="Cabeçalho e rodapé9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0">
    <w:name w:val="Cabeçalho e rodapé10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1">
    <w:name w:val="Cabeçalho e rodapé1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2">
    <w:name w:val="Cabeçalho e rodapé1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9:22:00Z</dcterms:created>
  <dc:creator>cereiser</dc:creator>
  <dc:description/>
  <dc:language>en-US</dc:language>
  <cp:lastModifiedBy/>
  <dcterms:modified xsi:type="dcterms:W3CDTF">2025-10-01T22:09:27Z</dcterms:modified>
  <cp:revision>39</cp:revision>
  <dc:subject/>
  <dc:title>Cópia de TR_SSD_NVME - Documentos Google</dc:title>
</cp:coreProperties>
</file>